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40894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02" t="-59" r="-66" b="2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114300</wp:posOffset>
            </wp:positionV>
            <wp:extent cx="558165" cy="57150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36"/>
          <w:szCs w:val="36"/>
        </w:rPr>
        <w:t xml:space="preserve">    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Te Moana Homework Grid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Year 5 &amp; 6. </w:t>
      </w:r>
    </w:p>
    <w:p>
      <w:pPr>
        <w:pStyle w:val="NormalWeb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pacing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From 16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to the 26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</w:rPr>
        <w:t>th</w:t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October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tbl>
      <w:tblPr>
        <w:tblW w:w="9990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3"/>
        <w:gridCol w:w="3288"/>
        <w:gridCol w:w="3399"/>
      </w:tblGrid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hysical Activity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( sport training, walking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swimming, cycling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6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on your own.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8 sessions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Read to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 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X1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lay a game with an adult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(</w:t>
            </w:r>
            <w:r>
              <w:rPr>
                <w:rFonts w:cs="Arial" w:ascii="Comic Sans MS" w:hAnsi="Comic Sans MS"/>
                <w:color w:val="000000"/>
              </w:rPr>
              <w:t xml:space="preserve">card games, scrabble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outdoor games)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The focus is on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communication,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co-operation and patience.</w:t>
            </w:r>
            <w:r>
              <w:rPr>
                <w:rFonts w:cs="Comic Sans MS" w:ascii="Comic Sans MS" w:hAnsi="Comic Sans MS"/>
              </w:rPr>
              <w:t>  </w:t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3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arent Discu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 xml:space="preserve">Next week we are going to create a healthy drink. Decide with your parent which 3 ingredients would make a healthy and delicious smoothie. (e.g milk, yoghurt, berries, bananas, honey etc) 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Write your ingredients in your homework book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  <w:t>1X</w:t>
            </w:r>
            <w:r>
              <w:rPr>
                <w:rFonts w:cs="Arial" w:ascii="Comic Sans MS" w:hAnsi="Comic Sans MS"/>
                <w:color w:val="000000"/>
              </w:rPr>
              <w:t xml:space="preserve">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Spelling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  <w:t>Learn 10 spelling words.</w:t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  <w:t xml:space="preserve">Write your spelling words into sentences or a story. </w:t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pple Casual" w:hAnsi="Apple Casual" w:cs="Apple Casual"/>
                <w:bCs/>
                <w:sz w:val="22"/>
                <w:szCs w:val="22"/>
              </w:rPr>
            </w:pPr>
            <w:r>
              <w:rPr>
                <w:rFonts w:cs="Apple Casual" w:ascii="Apple Casual" w:hAnsi="Apple Casual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Cs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Comic Sans MS" w:ascii="Comic Sans MS" w:hAnsi="Comic Sans MS"/>
                <w:bCs/>
              </w:rPr>
              <w:t>8X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Maths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Web"/>
              <w:spacing w:before="0" w:after="0"/>
              <w:ind w:left="360" w:hanging="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Complete 5 activities that I have set for you on Study Ladder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Check you know your username and password.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color w:val="000000"/>
              </w:rPr>
              <w:t>5X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Snowy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Arial" w:ascii="Comic Sans MS" w:hAnsi="Comic Sans MS"/>
                <w:bCs/>
                <w:color w:val="000000"/>
              </w:rPr>
              <w:t xml:space="preserve">On your blog I would like you to write a poem about our class visitor, Snowy. </w:t>
            </w: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You could also find a photo of a similar lamb and put it on your blog too.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color w:val="000000"/>
              </w:rPr>
              <w:t>(</w:t>
            </w: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  <w:t>Use one of the types of poems we have learnt about in class or make up your own.)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X1 session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Parent        Student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Housework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(Picking up clothes, washing dishes, vacuuming, sweeping, making beds etc.)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 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Fonts w:cs="Comic Sans MS" w:ascii="Comic Sans MS" w:hAnsi="Comic Sans MS"/>
              </w:rPr>
              <w:t> </w:t>
            </w:r>
            <w:r>
              <w:rPr>
                <w:rFonts w:cs="Arial" w:ascii="Comic Sans MS" w:hAnsi="Comic Sans MS"/>
                <w:color w:val="000000"/>
              </w:rPr>
              <w:t>X2 sessions</w:t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  <w:color w:val="000000"/>
              </w:rPr>
              <w:t>Parent       Student</w:t>
            </w:r>
          </w:p>
        </w:tc>
      </w:tr>
      <w:tr>
        <w:trPr/>
        <w:tc>
          <w:tcPr>
            <w:tcW w:w="99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before="0" w:after="0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  <w:t>PARENT FEEDBACK</w:t>
            </w:r>
          </w:p>
          <w:p>
            <w:pPr>
              <w:pStyle w:val="NormalWeb"/>
              <w:spacing w:before="0" w:after="0"/>
              <w:rPr>
                <w:rFonts w:ascii="Comic Sans MS" w:hAnsi="Comic Sans MS" w:cs="Arial"/>
                <w:b/>
                <w:b/>
                <w:bCs/>
                <w:color w:val="000000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20:05:00Z</dcterms:created>
  <dc:creator>Ministry of Education</dc:creator>
  <dc:description/>
  <cp:keywords/>
  <dc:language>en-US</dc:language>
  <cp:lastModifiedBy>Angela Tidy</cp:lastModifiedBy>
  <cp:lastPrinted>2012-09-10T08:38:00Z</cp:lastPrinted>
  <dcterms:modified xsi:type="dcterms:W3CDTF">2012-10-15T18:42:00Z</dcterms:modified>
  <cp:revision>24</cp:revision>
  <dc:subject/>
  <dc:title>TeMoana Homework Grid Year 5 and 6</dc:title>
</cp:coreProperties>
</file>